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zz: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l;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m;D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lh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lx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n: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t;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d;m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d;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b;s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r;c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n: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d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m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m;T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WbG&g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wOBG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v,q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21:00:00Z</dcterms:created>
  <dc:creator>Willy Arnold III</dc:creator>
  <dc:description/>
  <dc:language>en-US</dc:language>
  <cp:lastModifiedBy>Willy Arnold III</cp:lastModifiedBy>
  <cp:lastPrinted>2000-03-12T12:54:00Z</cp:lastPrinted>
  <dcterms:modified xsi:type="dcterms:W3CDTF">2000-03-12T21:00:00Z</dcterms:modified>
  <cp:revision>2</cp:revision>
  <dc:subject/>
  <dc:title>vwOB</dc:title>
</cp:coreProperties>
</file>